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-0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406525</wp:posOffset>
                </wp:positionV>
                <wp:extent cx="6410325" cy="634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634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1"/>
                              <w:gridCol w:w="2400"/>
                              <w:gridCol w:w="1889"/>
                              <w:gridCol w:w="1575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актная информация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едприят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желание п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руководителю от ИТ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0" w:right="0" w:firstLine="70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0" w:right="0" w:firstLine="708"/>
                                    <w:rPr>
                                      <w:rFonts w:ascii="Arial" w:hAnsi="Arial" w:cs="Arial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99.75pt;mso-wrap-distance-left:0pt;mso-wrap-distance-right:9pt;mso-wrap-distance-top:0pt;mso-wrap-distance-bottom:0pt;margin-top:110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1"/>
                        <w:gridCol w:w="2400"/>
                        <w:gridCol w:w="1889"/>
                        <w:gridCol w:w="1575"/>
                        <w:gridCol w:w="1842"/>
                      </w:tblGrid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актная информация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ожелание п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руководителю от ИТ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222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2222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222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2222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222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2222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color w:val="2222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2222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0" w:right="0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0" w:right="0" w:firstLine="708"/>
                              <w:rPr>
                                <w:rFonts w:ascii="Arial" w:hAnsi="Arial" w:cs="Arial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b/>
      <w:bCs/>
      <w:sz w:val="27"/>
      <w:szCs w:val="27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2:00Z</dcterms:created>
  <dc:creator>bit</dc:creator>
  <dc:description/>
  <dc:language>en-US</dc:language>
  <cp:lastModifiedBy>user</cp:lastModifiedBy>
  <dcterms:modified xsi:type="dcterms:W3CDTF">2013-02-19T15:09:00Z</dcterms:modified>
  <cp:revision>6</cp:revision>
  <dc:subject/>
  <dc:title>ФИО, контактная информация</dc:title>
</cp:coreProperties>
</file>