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ЕРЕЧЕНЬ</w:t>
      </w:r>
    </w:p>
    <w:p>
      <w:pPr>
        <w:pStyle w:val="Style10"/>
        <w:rPr>
          <w:b/>
          <w:b/>
          <w:sz w:val="22"/>
          <w:szCs w:val="22"/>
        </w:rPr>
      </w:pPr>
      <w:r>
        <w:rPr>
          <w:b/>
        </w:rPr>
        <w:t>долгосрочных договоров по практике ПНИПУ</w:t>
      </w:r>
    </w:p>
    <w:tbl>
      <w:tblPr>
        <w:tblW w:w="1002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733"/>
        <w:gridCol w:w="2410"/>
        <w:gridCol w:w="1711"/>
      </w:tblGrid>
      <w:tr>
        <w:trPr>
          <w:trHeight w:val="4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договор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дпис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рок действия</w:t>
            </w:r>
          </w:p>
        </w:tc>
      </w:tr>
      <w:tr>
        <w:trPr>
          <w:trHeight w:val="36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УКОЙЛ-ПЕРМ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2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уровая компания «Евраз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ЛПУ ООО «Газпром трансгаз Чайковский» </w:t>
            </w:r>
            <w:r>
              <w:rPr>
                <w:i/>
              </w:rPr>
              <w:t>(редакция предприят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декабр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ый</w:t>
            </w:r>
          </w:p>
        </w:tc>
      </w:tr>
      <w:tr>
        <w:trPr>
          <w:trHeight w:val="42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нский филиал ООО «Буровая компания «Евраз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рвис трубопроводного транспор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0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азэнергосервис-Бар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проек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2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нефтеотдач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ТОТИнеф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Уралкал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нститут УрО 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алу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0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Ф «Геома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ерхнеКамТИСИ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2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м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ский филиал </w:t>
            </w:r>
            <w:r>
              <w:rPr>
                <w:bCs/>
                <w:sz w:val="24"/>
                <w:szCs w:val="24"/>
              </w:rPr>
              <w:t>ФГУП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Федер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адастр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центр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Земл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нерго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нергокомплект-Перм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Лысьвенский завод нефтяного машиностроения»  (Лысьванефтемаш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2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овомет-Перм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д-11/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  <w:r>
              <w:rPr>
                <w:rStyle w:val="Firmname1"/>
                <w:b w:val="false"/>
                <w:lang w:val="ru-RU" w:eastAsia="en-US"/>
              </w:rPr>
              <w:t xml:space="preserve"> </w:t>
            </w:r>
            <w:r>
              <w:rPr>
                <w:sz w:val="24"/>
                <w:szCs w:val="24"/>
              </w:rPr>
              <w:t>«Уралгорнефтема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0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д-11/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лавнефть-Мегионнефтега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ОО «АРГОС»-ЧУ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НИПИнеф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2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д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уровые систе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апреля 2012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срочно </w:t>
            </w:r>
          </w:p>
        </w:tc>
      </w:tr>
      <w:tr>
        <w:trPr>
          <w:trHeight w:val="40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ский моторный зав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2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ротон-П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едуктор-П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2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товилихинские зав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виадвигат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НПП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2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А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-53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ский завод «Машиностроит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О «Иск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ноябр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НИИП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2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оликамскбумпр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4 ноябр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НИ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СС Ур.О 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вод «Синерг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алург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2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тМашПр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0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1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О</w:t>
            </w:r>
            <w:r>
              <w:rPr>
                <w:color w:val="000000"/>
                <w:sz w:val="24"/>
                <w:szCs w:val="24"/>
              </w:rPr>
              <w:t xml:space="preserve"> "</w:t>
            </w:r>
            <w:r>
              <w:rPr>
                <w:bCs/>
                <w:color w:val="000000"/>
                <w:sz w:val="24"/>
                <w:szCs w:val="24"/>
              </w:rPr>
              <w:t>ТРЕТ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ПЕЦМАШ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2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РФЯЦ-ВНИИТФ им. Забабах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rStyle w:val="Style17"/>
                <w:lang w:val="ru-RU" w:eastAsia="en-US"/>
              </w:rPr>
            </w:pPr>
            <w:r>
              <w:rPr>
                <w:sz w:val="24"/>
                <w:szCs w:val="24"/>
              </w:rPr>
              <w:t>123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Style w:val="Style17"/>
                <w:lang w:val="ru-RU" w:eastAsia="en-US"/>
              </w:rPr>
              <w:t>ОАО "Радуга"- гос.МКБ им.А.Я.Березня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4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РСП "Алекси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Уральский НИИ К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тенци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Чусовской металлургический зав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ыставочный центр «Пермская ярмар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АО «Уральский завод гражданской авиации» г. Екатеринбу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 июн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Е.А. Вагне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 июн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8д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ВПО «Пермский государственный педагогический университ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преля 2012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УКОЙЛ-Пермнефтеоргсинте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УКОЙЛ-Инфор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ибур-Химпр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нефтегазпереработ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етафрак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инеральные удобр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орбе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ий карт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ГУП «НПО» «Микроген»  Минздравсоцразвития России в г.Пермь «Пермское НПО «Биоме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ноябр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СтройПроек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представительство в Перми ООО «Аскон-Кама» (г.Ижевс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 УралНИИ «Эколог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Молочный комбинат Пермский» ОАО «Компания  ЮНИМИЛ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УКОЙЛ-Ухтанефтепереработ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П «Пермский пороховой  зав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РИ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ирсинский кабельный зав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Уралкаб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скат» г. Нефтегор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амарская кабельная комп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ыбинсккаб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БИО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комнадзора по Пермскому кр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Информационно-вычислительные системы «ИВ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Бизнес Компьютер Софт «БК-СОФТ» филиал в г. Пер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т-Телек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206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ОО «Сотрудн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11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д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телеком» Пермский фил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июня 2012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ый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д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ЭР-Телеком Холди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преля 2012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 Пневмостроймаш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ентябр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Трест» №14 (Управление механиз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Ф «АТ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инжсель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Уралгипротранс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едвижная механизированная колонна-21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д-1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Уралмостострой» филиал Мостоотряд №12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января 2013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истроймо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оектно-строительное предприятие «Автомо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д-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бюджетное учреждение «Центр лабораторного анализа и технических измерений по Приволжскому федеральному округ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ноябр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0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ест №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ражданпроек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ительно-монтажный трест №1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титут Пермский Промстройпроек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йПанельКомплек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ский завод силикатных панелей» (ОАО «ПЗСП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ипсополим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Уралмонтажвентиляц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Территориальная генерирующая компания  №9» «Пермский» Пермская ТЭЦ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он 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ая городская инфраструктура Прикамья» (ООО «Новогор-Прикамье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таТранс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д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Фирма Уралгаз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января 2012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о керамического кирпича на Закаменн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жен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нтябр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уб-Стройкомплек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алатовский «Деревообрабатывающий завод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2011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6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д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телек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я 2012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ый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д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городская ду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я 2012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7.2017</w:t>
            </w:r>
          </w:p>
        </w:tc>
      </w:tr>
      <w:tr>
        <w:trPr>
          <w:trHeight w:val="4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д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миграционной службы по Пермскому  кр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ня 2012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7.2017</w:t>
            </w:r>
          </w:p>
        </w:tc>
      </w:tr>
    </w:tbl>
    <w:p>
      <w:pPr>
        <w:pStyle w:val="Style10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AbsatzStandardschriftart">
    <w:name w:val="Absatz-Standardschriftart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7">
    <w:name w:val="style17"/>
    <w:basedOn w:val="Style9"/>
    <w:qFormat/>
    <w:rPr>
      <w:sz w:val="24"/>
      <w:szCs w:val="24"/>
      <w:lang w:val="en-US" w:eastAsia="en-US" w:bidi="ar-SA"/>
    </w:rPr>
  </w:style>
  <w:style w:type="character" w:styleId="Firmname1">
    <w:name w:val="firm_name1"/>
    <w:basedOn w:val="Style9"/>
    <w:qFormat/>
    <w:rPr>
      <w:b/>
      <w:bCs/>
      <w:color w:val="005FB1"/>
      <w:sz w:val="32"/>
      <w:szCs w:val="3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auto" w:line="360"/>
      <w:ind w:left="0" w:right="0" w:firstLine="709"/>
      <w:jc w:val="center"/>
    </w:pPr>
    <w:rPr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FreeSan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360"/>
      <w:ind w:left="0" w:right="0" w:firstLine="4962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left="0" w:right="0" w:firstLine="542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3:00Z</dcterms:created>
  <dc:creator>umu</dc:creator>
  <dc:description/>
  <dc:language>en-US</dc:language>
  <cp:lastModifiedBy>user</cp:lastModifiedBy>
  <cp:lastPrinted>2013-02-05T16:30:00Z</cp:lastPrinted>
  <dcterms:modified xsi:type="dcterms:W3CDTF">2014-01-09T06:37:00Z</dcterms:modified>
  <cp:revision>4</cp:revision>
  <dc:subject/>
  <dc:title>Адрес</dc:title>
</cp:coreProperties>
</file>